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február 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eszthelyi Rendőrkapitányság vezetői kinevezésének véleményezés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Lajkó Erzsébet jegyző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Zala Vármegyei Rendőr-főkapitányság vezetője dr. Vereckei Csaba r. dandártábornok, rendőrfőkapitány 2024. január 8-ai levelében tájékoztatott, hogy várhatóan 2024. május 1-től a Keszthelyi Rendőrkapitányság megbízott vezetőjének, dr. Farsang Boglárka r. alezredes asszony kinevezésére kerül s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endőrségről szóló 1994. évi XXXIV. törvény 8. § (2) bekezdése alapján a rendőrkapitányság vezetőjének kinevezését megelőzően a kinevezési jogkör gyakorlója kikéri az illetékességi területen működő települési önkormányzatok képviselő-testületének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r. Farsang Boglárka r. alezredes asszony az elmúlt időszakban megbízott vezetőként látta el a Keszthelyi Rendőrkapitányság vezetői feladatai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egkeresésben a véleményezésre rendelkezésre álló határidő 2024. március 10. napjában került megállapít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leménynyilvánítás nem jelent vétójogot, azonban, ha a települési önkormányzat nem ért egyet a jelölt személyével és a kinevezési jogkör gyakorlója álláspontját ennek ellenére fenntartja, úgy állásfoglalásban kell tájékoztatnia az érintett önkormányzatot döntésének részletes szakmai indokai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Dr. Farsang Boglárka r. alezredes asszony a képviselő-testületi ülésre meghívást kap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z előterjesztést megtárgyalni és az alábbi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többséget igényel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rendőrségről szóló 1994. évi XXXIV. törvény 8. § (2) bekezdése értelmében a Zala Vármegyei Rendőr-főkapitányság által megküldött megkeresése alapján dr. Farsang Boglára r. alezredes asszony önéletrajzát megismerte, a Keszthelyi Rendőrkapitányság 2024.május 1. napjától történő rendőrkapitányi kinevezésére vonatkozó javaslatot támogat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 Képviselő-testület felkéri a polgármestert, hogy a hozott döntéséről a határozat megküldésével a Zala Vármegyei Rendőr-főkapitányság főkapitányát tájékoztas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-34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rcius 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835"/>
        <w:gridCol w:w="2054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ügyintéz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Szám: HIV/264-4/2024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Szám: HIV/264-4/2024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41:00Z</dcterms:created>
  <dc:creator>T-Cont Kft</dc:creator>
  <dc:description/>
  <cp:keywords/>
  <dc:language>en-US</dc:language>
  <cp:lastModifiedBy>Lajkó Erzsébet Márta</cp:lastModifiedBy>
  <cp:lastPrinted>2024-01-25T14:03:00Z</cp:lastPrinted>
  <dcterms:modified xsi:type="dcterms:W3CDTF">2024-01-25T13:04:00Z</dcterms:modified>
  <cp:revision>4</cp:revision>
  <dc:subject/>
  <dc:title/>
</cp:coreProperties>
</file>